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04.05.2018 г.</w:t>
      </w:r>
      <w:r>
        <w:rPr>
          <w:rFonts w:cs="Times New Roman" w:ascii="Times New Roman" w:hAnsi="Times New Roman"/>
          <w:sz w:val="26"/>
          <w:szCs w:val="26"/>
        </w:rPr>
        <w:t xml:space="preserve"> в 14:00 в здании Коптевского сельского исполнительного комитета (аг. Коптевка, ул. Победы, 60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</w:t>
      </w:r>
      <w:r>
        <w:rPr/>
        <w:t>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4111"/>
        <w:gridCol w:w="1559"/>
        <w:gridCol w:w="2126"/>
        <w:gridCol w:w="283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. 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68010005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 ул. Тюльпан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2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аничения в использовании земельного участка – водоохранная зона рек и водоемов – 0,1285га, в зоне санитарной охраны водного объекта, используемого для хозяйственно-питьевого водоснабжения, в зоне санитарной охраны в местах водозабора  –  0,1285 га. Возможность подключения электроснабжения, газоснабжения, водоснабжения и канализации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46010001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аменка, м-н «Каменк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7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аничения в использовании земельного участка – водоохранная зона рек и водоемов – 0,1476 га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46010001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аменка, м-н «Каменк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8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аничения в использовании земельного участка – водоохранная зона рек и водоемов – 0,1487 га. 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2 мая 2018 г. представляет в комиссию по организации и проведению аукциона по адресу: аг. Коптевка, ул. Победы, 60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пию платёжного поручения о внесении задатка в размере 10 % от начальной цены предмета аукциона (для лота №1 –1400 рублей, для лота №2 – 500 рублей, для лота №3 - 500 рублей) на расчетный счет </w:t>
        <w:br/>
        <w:t>№ BY62AKBB36415140504784000000 в ОАО  «АСБ Беларусбанк»  г. Минск, БИК AKBBBY21400, назначение платежа 04901, УНН – 500563252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15 242, 915-361, 915-23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</w:t>
        <w:br/>
        <w:t>№ BY62AKBB36415140504784000000 в ОАО  «АСБ Беларусбанк»  г. Минск, БИК AKBBBY21400, назначение платежа 04901, УНН – 50056325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</w:t>
        <w:br/>
        <w:t>№ BY62AKBB36415140504784000000 в ОАО  «АСБ Беларусбанк»  г. Минск, БИК AKBBBY21400, назначение платежа 04901, УНН –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10:00Z</dcterms:created>
  <dc:creator>ITEX</dc:creator>
  <dc:description/>
  <cp:keywords/>
  <dc:language>en-US</dc:language>
  <cp:lastModifiedBy>Komputer 1</cp:lastModifiedBy>
  <cp:lastPrinted>2017-06-15T14:54:00Z</cp:lastPrinted>
  <dcterms:modified xsi:type="dcterms:W3CDTF">2018-03-30T05:56:00Z</dcterms:modified>
  <cp:revision>7</cp:revision>
  <dc:subject/>
  <dc:title/>
</cp:coreProperties>
</file>